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4425950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48.5pt" to="534.85pt,348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477837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76.25pt" to="534.25pt,376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5135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404.35pt" to="535.35pt,40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406400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20pt" to="536.65pt,320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33572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264.35pt" to="536pt,26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2030</wp:posOffset>
            </wp:positionH>
            <wp:positionV relativeFrom="paragraph">
              <wp:posOffset>914400</wp:posOffset>
            </wp:positionV>
            <wp:extent cx="32004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63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0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2030</wp:posOffset>
                </wp:positionH>
                <wp:positionV relativeFrom="paragraph">
                  <wp:posOffset>914400</wp:posOffset>
                </wp:positionV>
                <wp:extent cx="3197225" cy="1828800"/>
                <wp:effectExtent l="10160" t="9525" r="8890" b="9525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1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9pt;margin-top:72pt;width:251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3pt;margin-top:108pt;width:112.55pt;height:84.1pt;mso-wrap-style:none;v-text-anchor:middle" type="_x0000_t136">
            <v:path textpathok="t"/>
            <v:textpath on="t" fitshape="t" string="ق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</wp:posOffset>
                </wp:positionH>
                <wp:positionV relativeFrom="paragraph">
                  <wp:posOffset>370395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91.65pt" to="535.75pt,291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0195</wp:posOffset>
                </wp:positionH>
                <wp:positionV relativeFrom="paragraph">
                  <wp:posOffset>8069580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85pt;margin-top:635.4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30861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َلَم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َلَم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َلَم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ِرْد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ِرْد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ِرْد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ُفْ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ُفْ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ُفْ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43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َلَم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َلَم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َلَم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ِرْد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ِرْد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ِرْد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ُفْ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ُفْ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ُفْ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630</wp:posOffset>
                </wp:positionH>
                <wp:positionV relativeFrom="paragraph">
                  <wp:posOffset>5829300</wp:posOffset>
                </wp:positionV>
                <wp:extent cx="64770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1" w:type="dxa"/>
                              <w:jc w:val="left"/>
                              <w:tblInd w:w="13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3254"/>
                              <w:gridCol w:w="3254"/>
                            </w:tblGrid>
                            <w:tr>
                              <w:trPr>
                                <w:trHeight w:val="1419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قَلَم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حَقِيبَة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يَطْرُق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ـلَم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حَ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ـيِبة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يَطْر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71pt;mso-wrap-distance-left:9.05pt;mso-wrap-distance-right:9.05pt;mso-wrap-distance-top:0pt;mso-wrap-distance-bottom:0pt;margin-top:459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1" w:type="dxa"/>
                        <w:jc w:val="left"/>
                        <w:tblInd w:w="13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3254"/>
                        <w:gridCol w:w="3254"/>
                      </w:tblGrid>
                      <w:tr>
                        <w:trPr>
                          <w:trHeight w:val="1419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قَلَم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حَقِيبَة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يَطْرُقُ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ـلَم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حَ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ـيِبة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يَطْر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30910</wp:posOffset>
                </wp:positionH>
                <wp:positionV relativeFrom="paragraph">
                  <wp:posOffset>1485900</wp:posOffset>
                </wp:positionV>
                <wp:extent cx="2438400" cy="571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في الذ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117pt;mso-position-vertical-relative:text;margin-left: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في الذ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0</wp:posOffset>
                </wp:positionH>
                <wp:positionV relativeFrom="paragraph">
                  <wp:posOffset>2743200</wp:posOffset>
                </wp:positionV>
                <wp:extent cx="39738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pt;height:36pt;mso-wrap-distance-left:9.05pt;mso-wrap-distance-right:9.05pt;mso-wrap-distance-top:0pt;mso-wrap-distance-bottom:0pt;margin-top:216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</wp:posOffset>
                </wp:positionH>
                <wp:positionV relativeFrom="paragraph">
                  <wp:posOffset>54864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 كتابة الحرف الناقص فيما ي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32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مل كتابة الحرف الناقص فيما ي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</wp:posOffset>
                </wp:positionH>
                <wp:positionV relativeFrom="paragraph">
                  <wp:posOffset>80010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دائرة على حرف  ق  ثم انسخ الحرف على السط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30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ضع دائرة على حرف  ق  ثم انسخ الحرف على السط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07110</wp:posOffset>
                </wp:positionH>
                <wp:positionV relativeFrom="paragraph">
                  <wp:posOffset>571500</wp:posOffset>
                </wp:positionV>
                <wp:extent cx="24384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45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630</wp:posOffset>
                </wp:positionH>
                <wp:positionV relativeFrom="paragraph">
                  <wp:posOffset>84582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َرِح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قِرْد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ِأَصْدِقَائ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َرَقَص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قَفَص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66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فَرِح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قِرْد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بِأَصْدِقَائِه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َرَقَص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قَفَص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04:19:00Z</dcterms:created>
  <dc:creator>z</dc:creator>
  <dc:description/>
  <dc:language>en-US</dc:language>
  <cp:lastModifiedBy>زياد عبدالله السيف</cp:lastModifiedBy>
  <cp:lastPrinted>2001-10-31T01:55:00Z</cp:lastPrinted>
  <dcterms:modified xsi:type="dcterms:W3CDTF">2001-11-11T04:19:00Z</dcterms:modified>
  <cp:revision>2</cp:revision>
  <dc:subject/>
  <dc:title/>
</cp:coreProperties>
</file>